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南投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 w:color="000000"/>
        </w:rPr>
        <w:t>一一二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rFonts w:ascii="標楷體" w:hAnsi="標楷體"/>
          <w:u w:val="single"/>
        </w:rPr>
        <w:t>一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>竹山</w:t>
      </w:r>
      <w:r>
        <w:rPr/>
        <w:t xml:space="preserve"> </w:t>
      </w:r>
      <w:r>
        <w:rPr/>
        <w:t xml:space="preserve">鎮 </w:t>
      </w:r>
      <w:r>
        <w:rPr>
          <w:u w:val="single"/>
        </w:rPr>
        <w:t>社寮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六</w:t>
      </w:r>
      <w:r>
        <w:rPr/>
        <w:t xml:space="preserve"> </w:t>
      </w:r>
      <w:r>
        <w:rPr/>
        <w:t>年級</w:t>
      </w:r>
      <w:r>
        <w:rPr/>
        <w:t xml:space="preserve"> </w:t>
      </w:r>
      <w:r>
        <w:rPr>
          <w:rFonts w:ascii="標楷體" w:hAnsi="標楷體"/>
          <w:u w:val="single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;微軟正黑體"/>
        </w:rPr>
        <w:t xml:space="preserve">  </w:t>
      </w:r>
      <w:r>
        <w:rPr>
          <w:rFonts w:ascii="標楷體" w:hAnsi="標楷體"/>
        </w:rPr>
        <w:t>設計者：</w:t>
      </w:r>
      <w:r>
        <w:rPr>
          <w:spacing w:val="-6"/>
          <w:u w:val="single"/>
        </w:rPr>
        <w:t>莊志宏</w:t>
      </w:r>
      <w:r>
        <w:rPr>
          <w:rFonts w:ascii="新細明體;PMingLiU" w:hAnsi="新細明體;PMingLiU" w:cs="新細明體;PMingLiU"/>
          <w:spacing w:val="-6"/>
          <w:u w:val="single"/>
        </w:rPr>
        <w:t>、</w:t>
      </w:r>
      <w:r>
        <w:rPr>
          <w:spacing w:val="-6"/>
          <w:u w:val="single"/>
        </w:rPr>
        <w:t>林孟慧</w:t>
      </w:r>
    </w:p>
    <w:p>
      <w:pPr>
        <w:pStyle w:val="11"/>
        <w:jc w:val="both"/>
        <w:rPr>
          <w:rFonts w:eastAsia="標楷體"/>
        </w:rPr>
      </w:pPr>
      <w:r>
        <w:rPr>
          <w:rFonts w:eastAsia="新細明體;PMingLiU"/>
        </w:rPr>
        <w:t>一、課程架構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-448310</wp:posOffset>
                </wp:positionV>
                <wp:extent cx="911415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385960"/>
                          <a:chOff x="0" y="0"/>
                          <a:chExt cx="911412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74736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23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750840"/>
                            <a:ext cx="2926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最好的味覺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空城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桂花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9696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390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78136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大小剛好的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沉思三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狐假虎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400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55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277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印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54440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21788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山的巡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東海岸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蚵鄉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5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7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品格修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說話也要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323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4059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文學長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44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151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思考的藝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2028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進入雨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400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21985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512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50126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的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5210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50083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35.3pt;width:717.65pt;height:424.1pt" coordorigin="264,-706" coordsize="14353,8482">
                <v:line id="shape_0" from="4376,471" to="5146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471" to="4376,7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;top:295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5201;width:4608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我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最好的味覺禮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空城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桂花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061" to="10006,6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4633" to="10029,4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3674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大小剛好的鞋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沉思三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狐假虎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075" to="5146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1737" to="5123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3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印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726" to="10006,1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212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山的巡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東海岸鐵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蚵鄉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358" to="10029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-10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品格修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-706;width:4608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跑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說話也要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103" to="5138,6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68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文學長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4713" to="5138,4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25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思考的藝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2763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進入雨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075" to="9978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2756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364" to="5131,7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188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的真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7500" to="9963,7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181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：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和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六年級學生應具備有「帶得走的能力」，因此閱讀能力的培養，學會主動探索知識，是自主學習的基礎，而能寫出完整的「閱讀心得」，更可以檢視孩子讀懂多少，經由「分享閱讀」，進而培養與人分享閱讀的喜悅的習慣。</w:t>
      </w:r>
    </w:p>
    <w:p>
      <w:pPr>
        <w:pStyle w:val="11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學生擁有喜愛學習與勤儉、安分守己的生活態度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懂得在競賽中團結合作，堅持到底，不驕傲，不氣餒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欣賞現代詩歌，學習閱讀淺白的文言文，體會文字的奧妙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藉由旅遊了解各地不同的環境及人文風情，並透過參觀古蹟，體認先民的智慧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以邏輯思考和主動思考的能力，解決問題，探尋真理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欣賞大自然四季之美，並與大自然和諧相處的情操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了解自己建立自信，並培養樂觀積極的態度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79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六年級學生除了學習將閱讀材料與生活環境相結合之外，如何學習寫好一篇「閱讀心得」是練習寫作的重要一環，以下有幾種方式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認真看完一本書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精簡的文字交代書本的內容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針對某一個情節發揮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想像自己是書中的角色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和自己的生活經驗相連結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心中的真正想法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客觀的評論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習到的新事物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自己因為閱讀帶來的改變</w:t>
      </w:r>
    </w:p>
    <w:p>
      <w:pPr>
        <w:pStyle w:val="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另外，提醒學生，生活中的點點滴滴，都可以是「閱讀的素材」，並利用上面所提到的寫作技巧，靈活運用，完成一篇完整的「閱讀心得」。</w:t>
      </w:r>
    </w:p>
    <w:p>
      <w:pPr>
        <w:pStyle w:val="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兒童座右銘　</w:t>
      </w:r>
      <w:r>
        <w:rPr>
          <w:rFonts w:ascii="新細明體;PMingLiU" w:hAnsi="新細明體;PMingLiU" w:eastAsia="新細明體;PMingLiU"/>
          <w:sz w:val="22"/>
        </w:rPr>
        <w:t>文</w:t>
      </w:r>
      <w:r>
        <w:rPr>
          <w:rFonts w:ascii="新細明體;PMingLiU" w:hAnsi="新細明體;PMingLiU" w:eastAsia="新細明體;PMingLiU"/>
          <w:sz w:val="22"/>
        </w:rPr>
        <w:t>編</w:t>
      </w:r>
      <w:r>
        <w:rPr>
          <w:rFonts w:ascii="新細明體;PMingLiU" w:hAnsi="新細明體;PMingLiU" w:eastAsia="新細明體;PMingLiU"/>
          <w:sz w:val="22"/>
        </w:rPr>
        <w:t>：</w:t>
      </w:r>
      <w:r>
        <w:rPr>
          <w:rFonts w:ascii="新細明體;PMingLiU" w:hAnsi="新細明體;PMingLiU" w:eastAsia="新細明體;PMingLiU"/>
          <w:sz w:val="22"/>
        </w:rPr>
        <w:t>郭湘齡　瑞昇出版社　</w:t>
      </w:r>
      <w:r>
        <w:rPr>
          <w:rFonts w:ascii="新細明體;PMingLiU" w:hAnsi="新細明體;PMingLiU" w:eastAsia="新細明體;PMingLiU"/>
          <w:sz w:val="22"/>
        </w:rPr>
        <w:t>民國</w:t>
      </w:r>
      <w:r>
        <w:rPr>
          <w:rFonts w:ascii="新細明體;PMingLiU" w:hAnsi="新細明體;PMingLiU" w:eastAsia="新細明體;PMingLiU"/>
          <w:sz w:val="22"/>
        </w:rPr>
        <w:t>八十九</w:t>
      </w:r>
      <w:r>
        <w:rPr>
          <w:rFonts w:ascii="新細明體;PMingLiU" w:hAnsi="新細明體;PMingLiU" w:eastAsia="新細明體;PMingLiU"/>
          <w:sz w:val="22"/>
        </w:rPr>
        <w:t>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心靈雞湯：關於青少年　文：傑克‧坎菲爾等　譯：郭菀珍　晨星出版社　民國八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跑道　陳肇宜　小兵出版社　民國九十三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背著相機去旅行  黃丁盛  正中書局  民國九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孩子思考力的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個小故事　汪力峰  三意文化  民國九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一分鐘寓言　文：洪志明　小魯出版社　民國八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赤道無風　文：徐仁修　遠流出版社　民國八十九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版第十一冊教師手冊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學習如何關愛、鼓勵、讚美別人，並懂得感謝別人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懂得在競賽中堅持到底，不驕傲，不氣餒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學習閱讀的文學作品，欣賞古今中外不同的文學之美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藉由旅遊了解各地不同的環境特色及人文風情。</w:t>
      </w:r>
    </w:p>
    <w:p>
      <w:pPr>
        <w:pStyle w:val="Style18"/>
        <w:tabs>
          <w:tab w:val="clear" w:pos="480"/>
          <w:tab w:val="left" w:pos="294" w:leader="none"/>
        </w:tabs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培養以邏輯思考解決問題的能力。</w:t>
      </w:r>
    </w:p>
    <w:p>
      <w:pPr>
        <w:pStyle w:val="Style18"/>
        <w:tabs>
          <w:tab w:val="clear" w:pos="480"/>
          <w:tab w:val="left" w:pos="294" w:leader="none"/>
        </w:tabs>
        <w:ind w:right="57" w:hanging="0"/>
        <w:jc w:val="both"/>
        <w:rPr/>
      </w:pPr>
      <w:r>
        <w:rPr/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09"/>
        <w:gridCol w:w="441"/>
        <w:gridCol w:w="2856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2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一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一、神奇的藍絲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一、神奇的藍絲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不同媒材時，從中獲取有用的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4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即席演說，提出自己的見解與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常用漢字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2,200-2,700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文章的主旨、取材及結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一、神奇的藍絲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專心聆聽有關傳遞愛的小故事，體會分享愛的重要與感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有條理的說出自己如何傳遞愛的相關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熟練本課生字詞語，分辨詞語的用法，並能正確的運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課文深意，主動閱讀與鼓勵、傳遞關愛相關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頒贈藍絲帶的目的及方式，寫出想致贈藍絲帶的對象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一、神奇的藍絲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心聆聽同學的報告，分享他人如何傳遞愛，如何表達對人的讚賞與關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報章上蒐集資料，或用經驗分享的方式，分享自己關於「傳遞愛」的相關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熟練本課生字詞語，分辨詞語的用法，並能正確的運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閱讀課文，理解課文的深意，並主動閱讀與勵志溫暖、傳遞關愛有關的文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參與討</w:t>
            </w:r>
            <w:r>
              <w:rPr>
                <w:bCs/>
                <w:sz w:val="16"/>
                <w:szCs w:val="16"/>
              </w:rPr>
              <w:t>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二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一、神奇的藍絲帶／二、跑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一、神奇的藍絲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4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二、跑道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，以表情或肢體動作適切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簡易的六書原則，輔助認字，理解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一、神奇的藍絲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學習如何關愛、鼓勵、讚美別人，並懂得感謝他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二、跑道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注音符號，自行閱讀課文，預習課文內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專心聆聽同學報告某次心境轉折的經驗，並且給予適切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把自己參加某次心境轉折的經驗，說出來與同學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統整形近字，運用部首、偏旁等資訊，輔助識字，理解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一、神奇的藍絲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寫出自己要把藍絲帶頒發給誰，並且寫下對他人的鼓勵與讚美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二、跑道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專心聆聽同學報告某次心境轉折的經驗，並且給予適切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把自己某次心境轉折的經驗，說出來與同學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統整形近字，運用部首、偏旁等資訊，輔助識字，理解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參與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三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二、跑道／三、說話也要停看聽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二、跑道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5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用心精讀，記取細節，深究內容，開展思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從審題、立意、選材、安排段落及組織等步驟，習寫作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三、說話也要停看聽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1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仔細聆聽對方的說明，主動參與溝通和協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二、跑道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仔細閱讀課文，理解課文中角色情緒的轉變，以及作品的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理解課文中角色心境的轉折，寫出自己必須說「對不起」的相關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三、說話也要停看聽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注聆聽教師或同學的言談內容，並記住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會正確且清楚的表達自己的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字辭典，分辨課文中「辯」、「筵」、「賠」等字音與字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讀懂議論文論點和論據的寫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二、跑道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依照寫作思路引導，完成作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三、說話也要停看聽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，幫助難詞理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仔細聆聽電子書以及同學的發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流利的語言，說出與說話有關的例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設計字謎，分解字的結構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態度檢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七、規畫、組織與實踐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四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三、說話也要停看聽／四、朱子治家格言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三、說話也要停看聽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7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4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四、朱子治家格言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1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仔細聆聽對方的說明，主動參與溝通和協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有條理有系統的說話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3-2-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使用數位化字辭典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熟習活用生字語詞的形音義，並能分辨語體文及文言文中詞語的差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三、說話也要停看聽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議論文的寫作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文章中體會說話的意義，學習事先想好再說，說話得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四、朱子治家格言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心聆聽同學分享成語故事，說出聽後感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有條理的發表「一句格言對我的影響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電子字辭典，分辨課文中生字語詞的意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課文內容，分辨與體文和文言文詞語的差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針對本課各則格言的內容，提出自己相關的意見、經驗與感想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三、說話也要停看聽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主動閱讀和說話有關的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配合閱讀教學，學習論點、論據的敘寫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四、朱子治家格言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檢索，並上網使用電子字典、辭典學習本課生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字辭典，認識難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心聆聽同學說「未雨綢繆、臨渴掘井」成語故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享上網的經驗，說出「未雨綢繆、臨渴掘井」成語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寫大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觀察紀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態度檢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培養規畫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3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參與家庭活動、家庭共學，增進家人感情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七、規畫、組織與實踐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五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四、朱子治家格言選／</w:t>
            </w:r>
            <w:r>
              <w:rPr>
                <w:sz w:val="16"/>
              </w:rPr>
              <w:t>統整活動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四、朱子治家格言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7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配合語言情境閱讀，並了解不同語言情境中字詞的正確使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不同表述方式的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欣賞楷書名家碑帖，並辨識各種書體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篆、隸、楷、行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不同的閱讀策略，增進閱讀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四、朱子治家格言選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說明與敘述的方式，寫出「一句格言對我的影響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文言文的特色，主動閱讀文言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篆書與隸書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明白諺語與歇後語的作用，並能使用它加強語言文字的表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修改文章的方法，並學會自行修改文章，提升語文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四、朱子治家格言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說明與敘述，寫出「一句格言對我的影響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認識篆書與隸書，並補充相關知識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分組收集諺語，並說明什麼叫諺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師生共同研讀「如何修改文章」，了解文中的內容，共同討論如何發現文章的毛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寫大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觀察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培養規畫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3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參與家庭活動、家庭共學，增進家人感情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六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／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統整活動一／五、山的巡禮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5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具備自己修改作文的能力，並主動和他人交換寫作心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五、山的巡禮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主動使用注音輸入的方法查詢資，促進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7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記取聆聽內容的細節與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和他人交換意見，口述見聞，或當眾作簡要演說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修改文章的方法，並學會自行修改文章，提升語文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五、山的巡禮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輸入法，查詢兒童文學作家林煥彰、劉克襄的作品，增廣閱讀的範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注聆聽同學朗讀的詩歌，並找出詩中景物的特色與情意的表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字辭典，學習本課生字新詞的意義與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師生共同研讀「如何修改文章」，了解文中的內容，共同討論如何發現文章的毛病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五、山的巡禮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輸入法，鍵入關鍵字，查尋相關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在聆聽詩歌時，一邊聆聽，一邊練習摘錄摹寫景物的佳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字辭典，找出「哆嗦」、「惺忪」等詞語的相似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七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五、山的巡禮／六、東海岸鐵路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五、山的巡禮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字辭典查出生字不同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8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8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六、東海岸鐵路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，以表情或肢體動作適切回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五、山的巡禮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閱讀童詩，了解詩句運用的寫作技巧與趣味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與同學發揮想像力共作童詩，並透過不同形式朗誦詩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培養欣賞大自然四季之美，並珍惜大地贈予萬物的禮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六、東海岸鐵路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注音符號幫助難詞和多音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同學分享坐火車旅遊的經驗，一邊聆聽，一邊給予回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五、山的巡禮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景物的描寫中，認識季節為基隆山改變了風貌，以及木瓜山的黎明景致中，體會大自然的不同面貌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課文，認識課文中運用擬人法的地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針對大自然的景物做情感上的聯想，傳達創作者的情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六、東海岸鐵路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幫助難詞的理解，了解課文的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辨「墾、懇」、「隧、墬」、「冉、再」、「族、簇」等相近字的用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  <w:szCs w:val="22"/>
              </w:rPr>
            </w:pPr>
            <w:r>
              <w:rPr>
                <w:rFonts w:ascii="新細明體;PMingLiU" w:hAnsi="新細明體;PMingLiU"/>
                <w:sz w:val="16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口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</w:t>
            </w:r>
            <w:r>
              <w:rPr>
                <w:bCs/>
                <w:sz w:val="16"/>
                <w:szCs w:val="16"/>
              </w:rPr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人與環境互動互依關係，建立積極的環境態度與環境倫理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八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六、東海岸鐵路／七、</w:t>
            </w:r>
            <w:r>
              <w:rPr>
                <w:sz w:val="16"/>
              </w:rPr>
              <w:t>蚵鄉風情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六、東海岸鐵路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蚵鄉風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5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結合科技與資訊，提升聆聽學習的效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六、東海岸鐵路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擷取各段重點，並歸納大意和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坐火車旅遊的經驗和所看見的風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靈活運用文字，透過觀察，寫出臺灣最佳推薦的景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旅遊欣賞美景，享受大自然為生活帶來美好的珍貴禮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蚵鄉風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檢索，並上網使用電子字典、詞典學習本課生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心聆聽同學發表觀看影片的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六、東海岸鐵路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課文內容，簡要歸納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閱讀課文後能找出文章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坐火車旅遊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「轉化」、「譬喻」的修辭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寫出一篇推薦臺灣景點的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蚵鄉風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輸入法，查詢本課字詞的音義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觀看蚵鄉風情的影片，找出影片與課文的關聯性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報告、觀察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觀察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記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人與環境互動互依關係，建立積極的環境態度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環境倫理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九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16"/>
              </w:rPr>
              <w:t>七、</w:t>
            </w:r>
            <w:r>
              <w:rPr>
                <w:sz w:val="16"/>
              </w:rPr>
              <w:t>蚵鄉風情</w:t>
            </w:r>
            <w:r>
              <w:rPr>
                <w:sz w:val="16"/>
              </w:rPr>
              <w:t>／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蚵鄉風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使用數位化字辭典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8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4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改寫、續寫、擴寫、縮寫等方式寫作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欣賞楷書名家碑帖，並辨識各種書體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篆、隸、楷、行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的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蚵鄉風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注聆聽同學分享觀看影片的新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課文內容，與作者對家鄉的感觸與心情轉折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電子字辭典，認識課文中生字、新詞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閱讀描述鄉土風情的作品，與同學分享自己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體會出作者對故鄉人事物的情感，並以同樣的心情，認真看待自己故鄉的人事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楷書、草書與行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蚵鄉風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影片與課文相關的部分，並說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字辭典，認識本課難字與詞語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理解作者透過文字，書寫家鄉風情的深厚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仿寫課文精采句段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介紹名家作品，引導學生認識楷書、草書與行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bCs/>
                <w:sz w:val="16"/>
                <w:szCs w:val="16"/>
              </w:rPr>
              <w:t>國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（記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人與環境互動互依關係，建立積極的環境態度與環境倫理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熟練利用工具書，養成自我解決問題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9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結合電腦科技，提高語文與資訊互動學習和應用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3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培養觀察與思考的寫作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圖書館、電腦網站查出所需的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查閱資料，在假期時進行文化之旅的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明白「寫旅遊見聞」的寫作手法，並加以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了解蒐集資料的幾個基本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師指導利用東海岸鐵路，分組討論時間和地點的順序，並學習寫旅遊見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國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</w:t>
            </w:r>
            <w:r>
              <w:rPr>
                <w:bCs/>
                <w:sz w:val="16"/>
                <w:szCs w:val="16"/>
              </w:rPr>
              <w:t>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</w:t>
            </w:r>
            <w:r>
              <w:rPr>
                <w:bCs/>
                <w:sz w:val="16"/>
                <w:szCs w:val="16"/>
              </w:rPr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二、欣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九、主動探索</w:t>
            </w:r>
            <w:r>
              <w:rPr>
                <w:sz w:val="16"/>
                <w:szCs w:val="16"/>
              </w:rPr>
              <w:t>與研究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一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閱讀階梯一／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16"/>
              </w:rPr>
              <w:t>進入雨林</w:t>
            </w:r>
            <w:r>
              <w:rPr>
                <w:sz w:val="16"/>
              </w:rPr>
              <w:t>／八、大小剛好的鞋子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進入雨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5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8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10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八、大小剛好的鞋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1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仔細聆聽對方的說明，主動參與溝通和協調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進入雨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提問和澄清的過程，學習將自己的疑惑詢問作者，評估文章的內容、形式是否與作者的意圖吻合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提問和澄清的過程，學習將自己的疑惑詢問作者，評估文章的內容、形式是否與作者的意圖吻合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八、大小剛好的鞋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注音符號幫助難詞和多音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同學分享彼此產生不同觀點的事件，一邊聆聽，一邊思考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進入雨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小組討論方式，讓學生產出詰問作者的問題，老師從旁引導學生提問及示範提問的方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小組討論方式，讓學生產出詰問作者的問題，老師從旁引導學生提問及示範提問的方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八、大小剛好的鞋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幫助難詞的理解，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辨同音字或形近字的用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國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參與學校社團和社區的環境保護相關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二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right="113" w:firstLine="40"/>
              <w:jc w:val="center"/>
              <w:rPr>
                <w:sz w:val="16"/>
              </w:rPr>
            </w:pPr>
            <w:r>
              <w:rPr>
                <w:sz w:val="16"/>
              </w:rPr>
              <w:t>八、大小剛好的鞋子／九、沉思三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八、大小剛好的鞋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簡要作讀書報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養成主動閱讀課外讀物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4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配合閱讀教學，練習撰寫心得、摘要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九、沉思三帖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7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記取聆聽內容的細節與要點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八、大小剛好的鞋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擷取各段重點，並歸納大意、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針對事件不同觀點的起因、經過和結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透過思考與省思，寫出自己換位思考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不同想法的交流，培養尊重他人的正確態度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九、沉思三帖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注聆聽兩個水桶的故事，並歸納故事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一個富有思考性的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八、大小剛好的鞋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同學報告自己與他人意見相左的事件和心情，再提問互相交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與他人產生不同想法的事件與當下的心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閱讀與「思考」相關的文章或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寫出自己與他人想法衝突的事件與心情，以及處理方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九、沉思三帖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幫助難詞理解，閱讀有關思考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仔細聆聽兩個水桶的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</w:tc>
      </w:tr>
      <w:tr>
        <w:trPr>
          <w:trHeight w:val="294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三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九、沉思三帖／十、狐假虎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九、沉思三帖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具體詳細的講述一件事情。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4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將閱讀材料與實際生活經驗相結合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、狐假虎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7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記取聆聽內容的細節與要點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九、沉思三帖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字辭典，學會「拮据、溫文儒雅、情有獨鍾」等詞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文章描述中體會思考在生活中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寫出一篇關於思考的親身經驗或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三個故事中獲得啟示，啟發思考力，豐富自己的生活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思考的方向會影響人們的行為與結果，並學會積極正向的思考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、狐假虎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中國寓言故事，抓取重要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流暢的說出一個中國寓言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九、沉思三帖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根據不同的故事情節，聲音隨著起伏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用自然的語氣說明如何從故事中獲得啟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課文內容，明白思考可以產生新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寫一篇以思考力為主題的故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、狐假虎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閱讀古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同學說中國寓言故事，並紀錄重點與寓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人身自由權並具有自我保護的知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四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、狐假虎威／統整活動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、狐假虎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簡要作讀書報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8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主動記下個人感想及心得，並對作品內容摘要整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4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配合閱讀教學，練習撰寫心得、摘要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3-3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簡易的文法及修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把握修辭的特性，並加以練習及運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不同的文類及題材的作品，擴充閱讀範圍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、狐假虎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字辭典，學會「警惕、蒙蔽」等詞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讀懂「狐假虎威」的故事情節及寓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記錄閱讀中國寓言故事的心得和摘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寓言的奇思異想，學習古人的智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引用修辭的特色，學習引用修辭的寫作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寓言故事，並學會運用思考與提問，抓取寓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、狐假虎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查閱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課文內容，明白「狐假虎威」的啟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紀錄閱讀故事的摘要與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主動閱讀寓言故事，了解寓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析材料中的例句，明白文章裡使用引用修辭，可加強文章的說服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研讀「閱讀指導—寓言故事」，了解文中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人身自由權並具有自我保護的知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五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／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統整活動三／十一、我願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不同的文類及題材的作品，擴充閱讀範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10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1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一、我願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輸入的方法，處理資料，提升語文學習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寓言故事，並學會運用思考與提問，抓取寓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文言文與白話文的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閱讀文言文的方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一、我願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輸入法，查尋本課字詞的音義，提升語文學習效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研讀「閱讀指導—寓言故事」，了解文中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閱讀本文，並由例子了解文言文與白話文的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閱讀文言文的困難所在，以文中提供的方法克服閱讀文言文的困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一、我願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檢索，並上網使用電子字典、辭典學習本課生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培養自己的興趣、能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六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一、我願／十二、最好的味覺禮物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一、我願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7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記取聆聽內容的細節與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有條理有系統的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3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使用數位化字辭典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8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閱讀過程中，培養參與團體的精神，增進人際互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7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透過網路，與他人分享寫作經驗和樂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二、最好的味覺禮物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理解字詞音義，提升閱讀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一、我願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專注聆聽同學分享「濟弱扶傾的○○○」或是「悲天憫人的○○○」，歸納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我願所歸納的要點和感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電子字辭典，認識課文中生字、新詞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體會出我願作品中對周遭人、事、物的關懷尊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詩歌寫作，透過網路和同學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詩歌的美感，提升文學方面的興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二、最好的味覺禮物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注音符號幫助難詞和多音字的理解，以了解課文含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一、我願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在聆聽時，一邊聆聽，一邊練習記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對課文我願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字辭典，認識難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作者的寫作特色及本詩內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詩歌創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新詩的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二、最好的味覺禮物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學習讀寫本課新詞生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培養自己的興趣、能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選擇符合營養且安全衛生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七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二、最好的味覺禮物／十三、空城計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二、最好的味覺禮物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1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仔細聆聽對方的說明，主動參與溝通和協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有條理有系統的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4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將閱讀材料與實際生活經驗相結合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6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三、空城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使用電子媒體（如：數位化字辭典等），提升自我學習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二、最好的味覺禮物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同學分享實作體驗的經驗，一邊聆聽，一邊提問、互相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擷取各段重點，並歸納大意、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實作體驗的過程、心得或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寫出敘寫短文，抒發心情或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實作體驗的活動，體驗實作的樂趣，並培養實作的興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三、空城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聆聽歷史故事，判斷人物的各種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二、最好的味覺禮物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同學分享自己的經驗與心得，再提問互相交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以不同層次的提問方式深究課文內容，理解本文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自己的經驗與感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本課結構，學習文章的寫作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寫出自己相關的經驗與心情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三、空城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故事判斷人物的各種情緒（驚訝、自信、無奈、懷疑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選擇符合營養且安全衛生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</w:tc>
      </w:tr>
      <w:tr>
        <w:trPr>
          <w:trHeight w:val="298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八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十三、空城計</w:t>
            </w:r>
            <w:r>
              <w:rPr>
                <w:sz w:val="16"/>
              </w:rPr>
              <w:t>／</w:t>
            </w:r>
            <w:r>
              <w:rPr>
                <w:sz w:val="16"/>
              </w:rPr>
              <w:t>十四、桂花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三、空城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，有系統的歸納他人發表之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10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從審題、立意、選材、安排段落及組織等步驟，習寫成文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注音符號中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三、空城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演出時能語音清晰，語法正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字辭典，學會相關詞語的詞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思考並體會歷史人物解決問題的過程及心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描述動作和表情的詞語、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遇事沉著應對，冷靜思考如何解決危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以本單元課文內容，加以融會貫通，以不同角度改寫故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語調的變化來閱讀散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三、空城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注意對話的音調變化，正確說出對話的語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辨別正確字形，並隨時自我修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閱讀課文細節，了解孔明化解危機的經過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描寫各種情緒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思考並體會諸葛亮的臨危不亂，冷靜思考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配合習作，以空城計中主角人物孔明或是司馬懿的觀點，改寫成一篇生動有趣的故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，學習讀寫本課新詞、生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十九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四、桂花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3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，以表情或肢體動作適切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3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3-8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利用不同的途徑和方式，蒐集各類寫作的材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將所聆聽的故事內容，進行有系統的重點記錄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具體且詳細的說出自己閱讀散文的經驗及對文章中人、事、物的看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查字辭典分辨本課中的詞語意思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熟習本課人物運用對話來敘事的寫作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欣賞本文的寫作特色，並體會其中的情感，撰寫出讀後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仔細聆聽同學的發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學習本課的生字新詞意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細讀課文，並欣賞課文中描寫景物時所運用的寫作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閱讀長篇作品，並能在讀完後，仔細體會作者的感受，撰寫讀書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（資料整理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3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</w:tc>
      </w:tr>
      <w:tr>
        <w:trPr>
          <w:trHeight w:val="224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第廿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統整活動四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四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3-3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簡易的文法及修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把握修辭的特性，並加以練習及運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4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不同的文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如：詩歌、散文、小說、戲劇等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3-7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使用電腦編輯作品，分享寫作經驗和樂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四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排比修辭，並在寫作時運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中國四大古典小說的特色與閱讀技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電腦編輯班刊或自己的作品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統整活動四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析材料中的例句，明白文章裡使用排比修辭，可加強文章氣勢，使文句富有節奏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培養閱讀小說的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參考課文的重點說明，指導學生編輯班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七、規畫、組織與實踐</w:t>
            </w:r>
          </w:p>
        </w:tc>
      </w:tr>
      <w:tr>
        <w:trPr>
          <w:trHeight w:val="240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第廿一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閱讀階梯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故事的真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故事的真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8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共同討論閱讀的內容，並分享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3-10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思考並體會文章中解決問題的過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故事的真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透過思考、標記重點及分析文本，理解文章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分析文章結構，並寫下全文大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找出文章</w:t>
            </w:r>
            <w:r>
              <w:rPr>
                <w:sz w:val="16"/>
                <w:szCs w:val="16"/>
              </w:rPr>
              <w:t>主要的論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故事的真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標記重點、分段細讀及回答提問，理解文章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合併、比較、串聯各段重要敘述，完成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串聯合併後的段旨，或利用提文直接提取重點，找出</w:t>
            </w:r>
            <w:r>
              <w:rPr>
                <w:sz w:val="16"/>
                <w:szCs w:val="16"/>
              </w:rPr>
              <w:t>文章主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國語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sz w:val="16"/>
                <w:szCs w:val="16"/>
              </w:rPr>
              <w:t>五、尊重、關懷與團隊合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344" w:right="57" w:hanging="287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22">
    <w:name w:val="本文縮排 2"/>
    <w:basedOn w:val="Normal"/>
    <w:qFormat/>
    <w:pPr>
      <w:ind w:left="54" w:hanging="1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43:00Z</dcterms:created>
  <dc:creator>tpser1a6</dc:creator>
  <dc:description/>
  <cp:keywords/>
  <dc:language>en-US</dc:language>
  <cp:lastModifiedBy>owner</cp:lastModifiedBy>
  <cp:lastPrinted>2010-04-06T20:34:00Z</cp:lastPrinted>
  <dcterms:modified xsi:type="dcterms:W3CDTF">2023-06-14T06:50:00Z</dcterms:modified>
  <cp:revision>150</cp:revision>
  <dc:subject/>
  <dc:title>國語 領域計畫表</dc:title>
</cp:coreProperties>
</file>